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</w:r>
      <w:r>
        <w:rPr>
          <w:rFonts w:cs="Corbel" w:ascii="Corbel" w:hAnsi="Corbel"/>
          <w:b/>
          <w:sz w:val="20"/>
          <w:szCs w:val="20"/>
        </w:rPr>
        <w:t xml:space="preserve">Rok akademicki </w:t>
      </w:r>
      <w:r>
        <w:rPr>
          <w:rFonts w:cs="Corbel" w:ascii="Corbel" w:hAnsi="Corbel"/>
          <w:sz w:val="24"/>
          <w:szCs w:val="24"/>
        </w:rPr>
        <w:t>2022/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czase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1S[3]F_01-0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ocjolog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rbara Marek-Zborow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rbara Marek-Zborow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240" w:after="0"/>
        <w:ind w:left="709" w:hanging="0"/>
        <w:rPr/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24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gruntowana wiedza z zakresu socjologii ogólnej oraz psychologii ogólnej, rozwojowej oraz 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Ugruntowanie wiedzy z zakresu organizacji i zarządzania czasem, e tym dotyczącej elementów zarządzania czase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ształtowanie umiejętności zarządzania pracą własną i podległego zespołu oraz odpowiedniego gospodarowania czasem prac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na różne rodzaje struktur i instytucji społecznych, w szczególności ich organizacyjne aspekt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W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osiada wiedzę na temat zmian zachodzących w  strukturach i instytucjach społecznych oraz ich przyczyny, przebieg, skalę i konsekwencje, wpływające na jego karierę i rozwó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W_o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na zasady tworzenia i rozwoju form indywidualnej przedsiębiorczości z wykorzystaniem wiedzy z zakresu socjologii organizacji i zarządzania czasem. 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W_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awidłowo interpretuje zjawiska społeczne w zakresie socjologii organizacji i zarządzania czase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U_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Analizuje przyczyny i przebieg konkretnych procesów i zjawisk społecznych w zakresie socjologii organizacji i zarządzania czase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U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Samodzielnie analizuje zjawiska społecz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U_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łaściwie i odpowiedzialnie określa priorytety służące realizacji określonego przez siebie lub innych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K_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Samodzielnie i właściwie identyfikuje oraz rozstrzyga dylematy zawodow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K_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jęcia organizacyjne. Omówienie podstawowej literatury i warunków zaliczenia. Podstawowe zagadnienia z zakresu zarządzania czase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zas w naszym życiu. Odczuwanie czasu. Kontinuum czasowe. Pozyskiwanie czasu. Podnoszenie osobistej efektyw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lementy zarządzania czasem: określenie celu, planowanie, podejmowanie decyzji, realizacja, kontrol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i techniki zarządzania czasem. Podstawowe zasady zarządzania czase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„</w:t>
            </w:r>
            <w:r>
              <w:rPr>
                <w:rFonts w:cs="Corbel" w:ascii="Corbel" w:hAnsi="Corbel"/>
                <w:sz w:val="24"/>
                <w:szCs w:val="24"/>
              </w:rPr>
              <w:t>Pożeracze” czasu.  Zdefiniowanie problem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. Pojęcie i funkcje pracy w życiu człowieka. Istota zarządzania, przywództw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zas w pracy. Czas w organizacjach. Elastyczne formy czasu pracy. Praca menedżer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wans, kariera, sukces. Kariery i ich uwarunk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planowania karier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samym sob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cne i słabe stro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zas wolny i sposoby jego wykorzystania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Konwersatorium: wykład z prezentacją multimedialną, analiza tekstów z dyskusją, praca w grupach (dyskusja), prezentacja/referat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prezentacja/refe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acja/refe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acja/refera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na podstawie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aktywności na zajęciach – 10% oceny końcowej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acji/referatu przygotowanego grupach – 30% oceny końcowej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 – 60% oceny końc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ieniok H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czasem. Poradnik dla mało efektyw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0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rucker P.F.(red.)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w XXI wie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2010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Hołtyn H.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Czas w życiu i w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2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czas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Harvard Business Essentials, Warszawa 2006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ztompka P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ocjologia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Kraków 2002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damiec M., Kożusznik B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ztuka zarządzania sob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01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rek-Zborowska B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obiety sukcesu i ich kariery w województwie podkarpacki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Rzeszów 2016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eiwert L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czasem. Bądź panem własnego los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arszawa 1998.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acy B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czas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09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hyperlink r:id="rId2">
              <w:r>
                <w:rPr>
                  <w:rStyle w:val="InternetLink"/>
                  <w:rFonts w:cs="Corbel" w:ascii="Corbel" w:hAnsi="Corbel"/>
                  <w:b w:val="false"/>
                  <w:caps w:val="false"/>
                  <w:smallCaps w:val="false"/>
                  <w:szCs w:val="24"/>
                </w:rPr>
                <w:t>Adamiec</w:t>
              </w:r>
            </w:hyperlink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M.,  Kożusznik B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ztuka zarządzania sob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0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iegarnia-ekonomiczna.com.pl/modules.php?name=Sklep&amp;plik=lista&amp;nazwa=osoba&amp;id=1415&amp;hthost=1&amp;store_id=2&amp;store_id=2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38:00Z</dcterms:created>
  <dc:creator>User</dc:creator>
  <dc:description/>
  <cp:keywords/>
  <dc:language>en-US</dc:language>
  <cp:lastModifiedBy>Admin</cp:lastModifiedBy>
  <cp:lastPrinted>2019-07-05T09:37:00Z</cp:lastPrinted>
  <dcterms:modified xsi:type="dcterms:W3CDTF">2021-07-05T10:57:00Z</dcterms:modified>
  <cp:revision>13</cp:revision>
  <dc:subject/>
  <dc:title/>
</cp:coreProperties>
</file>